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sing LAN card with DP256 with no RAM card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80"/>
          <w:sz w:val="20"/>
          <w:szCs w:val="20"/>
        </w:rPr>
        <w:t>LAN Hardware setting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1 - 1.2 Latch decod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2 - 1.2 LAN decod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3 – 1.2 Reset selec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4 – 2.3 Input Power select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7 – 2.3 Latch decoding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ebsite link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smsc.com/main/catalog/lan91c111.html</w:t>
        </w:r>
      </w:hyperlink>
    </w:p>
    <w:p>
      <w:pPr>
        <w:pStyle w:val="Normal"/>
        <w:spacing w:before="280" w:after="280"/>
        <w:rPr/>
      </w:pPr>
      <w:r>
        <w:rPr>
          <w:rFonts w:cs="Arial" w:ascii="Arial" w:hAnsi="Arial"/>
          <w:color w:val="000080"/>
          <w:sz w:val="20"/>
          <w:szCs w:val="20"/>
        </w:rPr>
        <w:t>The LAN card uses the SMCS LAN91C111/113 a 10/100 Non_PCi Ethernet Single Chip MAC + PHY interface.  The LAN chip select is normally decoded by default at address $300.  At this location it is in conflict with the internal RAM/EEPROM resources of the DP256 so it must be moved to address $8000 that way it is accessible in expanded mode.  This process would allow the LAN card to be access at</w:t>
      </w:r>
      <w:r>
        <w:rPr>
          <w:rFonts w:cs="Tahoma" w:ascii="Tahoma" w:hAnsi="Tahoma"/>
          <w:color w:val="000080"/>
          <w:sz w:val="20"/>
          <w:szCs w:val="20"/>
        </w:rPr>
        <w:t xml:space="preserve"> $8000 of banks $00 - until flash is present at PPAGE $30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DP256 is 1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st</w:t>
      </w:r>
      <w:r>
        <w:rPr>
          <w:rFonts w:cs="Arial" w:ascii="Arial" w:hAnsi="Arial"/>
          <w:color w:val="000080"/>
          <w:sz w:val="20"/>
          <w:szCs w:val="20"/>
        </w:rPr>
        <w:t xml:space="preserve"> powered up in single chip mode making PORTA, PORTB and PORTE as normal I/O port pins.  The address and DATA of the LAN are manipulated manually by port toggling the latches as to output the address and DATA.  Port E port bit R/W*, LSTRB*, XCS*, ECLK are bit toggled to send address and DATA to the LAN chip.  Below is an example code of how to do this.  Once the LAN is moved to address $8000, the MCU is then set to expanded wide mode to access it.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herMove.asm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;Before entering expanded mode this routine uses the ports as GPIO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to command the Ethernet device to 0x8000.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EtherMove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M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Reset the LAN card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M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Ethernet controller reset controlled via PTM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M,%0001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elay100ns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100ns Reset delay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1C,DDRE</w:t>
        <w:tab/>
        <w:tab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FF,DDR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FF,DDR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K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K,%010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K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K,%0001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EAR,NECLK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E bit NECLK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M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M bit 4 Ethernet controller RESET OFF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elay50ms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50ms Reset delay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30E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100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302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080,WriteAddress</w:t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Move LAN to $8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rt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HI+RWHI+LSTRB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ldd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Address</w:t>
        <w:tab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a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stan</w:t>
        <w:tab/>
        <w:t>PORT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LO+RWLO+LSTRB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ldd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Da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a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HI+RWHI+LSTRB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rt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FF"/>
          <w:sz w:val="20"/>
          <w:szCs w:val="20"/>
        </w:rPr>
      </w:pPr>
      <w:r>
        <w:rPr>
          <w:rFonts w:cs="Courier;Courier New" w:ascii="Courier;Courier New" w:hAnsi="Courier;Courier New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FF"/>
          <w:sz w:val="20"/>
          <w:szCs w:val="20"/>
        </w:rPr>
      </w:pPr>
      <w:r>
        <w:rPr>
          <w:rFonts w:cs="Courier;Courier New" w:ascii="Courier;Courier New" w:hAnsi="Courier;Courier New"/>
          <w:color w:val="0000FF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80"/>
          <w:sz w:val="20"/>
          <w:szCs w:val="20"/>
        </w:rPr>
        <w:t>Using LAN card with DP256 with 128K RAM card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LAN card will only work with 256Kbyte RAM card.  It will not work with 1Mbyte RAM card.  There is a minor adjustment to the LAN board in order for RAM and LAN to work together.  JB1 pin 2 must be connected with XADDR18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AN Hardware setting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1 -  Jumper XADDR18 to pin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2 - 1.2 LAN decodin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3 – 1.2 Reset selec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4 – 2.3 Input Power select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7 – 2.3 Latch decoding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ebsite links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smsc.com/main/catalog/lan91c111.html</w:t>
        </w:r>
      </w:hyperlink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AM Hardware setting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1 – 1.2 CS1* RAM chip selec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2 - 1.2 CS2 RAM chip selec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6 – 1.2 A15/XA15 Address select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B7 – 1.2 A15/XA15 Address select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80"/>
          <w:sz w:val="20"/>
          <w:szCs w:val="20"/>
        </w:rPr>
        <w:t>The LAN card uses the SMCS LAN91C111/113 a 10/100 Non_PCi Ethernet Single Chip MAC + PHY interface.  The LAN chip select is normally decoded by default at address $300.  At this location it is in conflict with the internal RAM/EEPROM resources of the DP256 so it must be moved to address $8000 that way it is accessible in expanded mode.  This process would allow the LAN card to be access at</w:t>
      </w:r>
      <w:r>
        <w:rPr>
          <w:rFonts w:cs="Tahoma" w:ascii="Tahoma" w:hAnsi="Tahoma"/>
          <w:color w:val="000080"/>
          <w:sz w:val="20"/>
          <w:szCs w:val="20"/>
        </w:rPr>
        <w:t xml:space="preserve"> $8000 of banks $00 - $0F and the RAM is at $8000 of banks $10 until flash is present at PPAGE $30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DP256 is 1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st</w:t>
      </w:r>
      <w:r>
        <w:rPr>
          <w:rFonts w:cs="Arial" w:ascii="Arial" w:hAnsi="Arial"/>
          <w:color w:val="000080"/>
          <w:sz w:val="20"/>
          <w:szCs w:val="20"/>
        </w:rPr>
        <w:t xml:space="preserve"> powered up in single chip mode making PORTA, PORTB and PORTE as normal I/O port pins.  The address and DATA of the LAN are manipulated manually by port toggling the latches as to output the address and DATA.  Port E port bit R/W*, LSTRB*, XCS*, ECLK are bit toggled to send address and DATA to the LAN chip.  Below is an example code of how to do this.  Once the LAN is moved to address $8000, the MCU is then set to expanded wide mode to access it.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herMove.asm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;Before entering expanded mode this routine uses the ports as GPIO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to command the Ethernet device to 0x8000.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EtherMove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M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Reset the LAN card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M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Ethernet controller reset controlled via PTM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M,%0001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elay100ns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100ns Reset delay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1C,DDRE</w:t>
        <w:tab/>
        <w:tab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FF,DDR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FF,DDR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K,%0100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K,%010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DRK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K bit 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K,%000100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EAR,NECLK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E bit NECLK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M,%00010000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PortM bit 4 Ethernet controller RESET OFF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delay50ms</w:t>
        <w:tab/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50ms Reset delay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30E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100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302,WriteAddres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movw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#$0080,WriteAddress</w:t>
        <w:tab/>
      </w:r>
      <w:r>
        <w:rPr>
          <w:rFonts w:cs="Courier;Courier New" w:ascii="Courier;Courier New" w:hAnsi="Courier;Courier New"/>
          <w:color w:val="008000"/>
          <w:sz w:val="20"/>
          <w:szCs w:val="20"/>
        </w:rPr>
        <w:t>;Move LAN to $8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js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rts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WriteLAN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HI+RWHI+LSTRB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ldd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Address</w:t>
        <w:tab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a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stan</w:t>
        <w:tab/>
        <w:t>PORT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LO+RWLO+LSTRB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ldd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WriteDa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a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A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stab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B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set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XCSHI+RWHI+LSTRBHI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bclr</w:t>
      </w: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>PORTE,ECLKLO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</w:tabs>
        <w:autoSpaceDE w:val="false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</w:r>
      <w:r>
        <w:rPr>
          <w:rFonts w:cs="Courier;Courier New" w:ascii="Courier;Courier New" w:hAnsi="Courier;Courier New"/>
          <w:color w:val="0000FF"/>
          <w:sz w:val="20"/>
          <w:szCs w:val="20"/>
        </w:rPr>
        <w:t>r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sc.com/main/catalog/lan91c111.html" TargetMode="External"/><Relationship Id="rId3" Type="http://schemas.openxmlformats.org/officeDocument/2006/relationships/hyperlink" Target="http://www.smsc.com/main/catalog/lan91c11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3:33:00Z</dcterms:created>
  <dc:creator>Exequiel Rarama</dc:creator>
  <dc:description/>
  <dc:language>en-US</dc:language>
  <cp:lastModifiedBy> </cp:lastModifiedBy>
  <dcterms:modified xsi:type="dcterms:W3CDTF">2003-07-07T13:48:00Z</dcterms:modified>
  <cp:revision>8</cp:revision>
  <dc:subject/>
  <dc:title>Using LAN card with E128</dc:title>
</cp:coreProperties>
</file>